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30808217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Cs w:val="24"/>
                              </w:rPr>
                              <w:t xml:space="preserve">от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Административного регламента по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оставлению муниципальной услуги: «Выдача разре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право организации розничного рынка на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водеревянковского сельского поселения Каневского района»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27 июля 2010 года № 210-ФЗ «Об организации предоставления государственных и муниципальных услуг», с Федеральным законом от 30 декабря 2006 года № 271-ФЗ «О розничных рынках и о внесении изменений в Трудовой кодекс Российской Федерации», с постановлением Правительства Российской Федерации от 10 марта 2007 года № 148 «Об утверждении Правил выдачи разрешений на право организации розничного рынка» и в целях повышения доступности и качества исполнения услуг, создания комфортных условий для участников отношений, возникающих при оказании услуг, п о с т а н о в л я 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1. Утвердить Административный регламент по предоставлению муниципальной услуги: «Выдача разрешений на право организации розничного рынка на территории Новодеревянковского сельского поселения Каневского района» согласно приложению.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>2. Признать утратившим силу постановление администрации Новодеревянковского сельского поселения Каневского района от 30 октября 2009 года № 166 «Об утверждении Административного регламента по предоставлению муниципальной услуги: «Выдача разрешений на право организации розничного рынка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Ю.Куц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4. </w:t>
                            </w:r>
                            <w:r>
                              <w:rPr/>
                              <w:t>Настоящее постановление вступает в силу после его обнарод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полняющий обязанности глав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                     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769275553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      </w:t>
                      </w:r>
                      <w:r>
                        <w:rPr>
                          <w:szCs w:val="24"/>
                        </w:rPr>
                        <w:t xml:space="preserve">от      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Cs w:val="24"/>
                        </w:rPr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Административного регламента по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едоставлению муниципальной услуги: «Выдача разреш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 право организации розничного рынка на террито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оводеревянковского сельского поселения Каневского района»</w:t>
                        <w:b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4"/>
                        </w:rPr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27 июля 2010 года № 210-ФЗ «Об организации предоставления государственных и муниципальных услуг», с Федеральным законом от 30 декабря 2006 года № 271-ФЗ «О розничных рынках и о внесении изменений в Трудовой кодекс Российской Федерации», с постановлением Правительства Российской Федерации от 10 марта 2007 года № 148 «Об утверждении Правил выдачи разрешений на право организации розничного рынка» и в целях повышения доступности и качества исполнения услуг, создания комфортных условий для участников отношений, возникающих при оказании услуг, п о с т а н о в л я ю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1. Утвердить Административный регламент по предоставлению муниципальной услуги: «Выдача разрешений на право организации розничного рынка на территории Новодеревянковского сельского поселения Каневского района» согласно приложению.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>2. Признать утратившим силу постановление администрации Новодеревянковского сельского поселения Каневского района от 30 октября 2009 года № 166 «Об утверждении Административного регламента по предоставлению муниципальной услуги: «Выдача разрешений на право организации розничного рынка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Ю.Куц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4. </w:t>
                      </w:r>
                      <w:r>
                        <w:rPr/>
                        <w:t>Настоящее постановление вступает в силу после его обнародова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сполняющий обязанности главы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57:00Z</dcterms:created>
  <dc:creator>serveradmin</dc:creator>
  <dc:description/>
  <dc:language>en-US</dc:language>
  <cp:lastModifiedBy>46252</cp:lastModifiedBy>
  <cp:lastPrinted>2012-03-01T08:15:00Z</cp:lastPrinted>
  <dcterms:modified xsi:type="dcterms:W3CDTF">2012-03-01T05:15:00Z</dcterms:modified>
  <cp:revision>4</cp:revision>
  <dc:subject/>
  <dc:title> </dc:title>
</cp:coreProperties>
</file>